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9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  <w:t>Российская Федерация</w:t>
      </w:r>
    </w:p>
    <w:p>
      <w:pPr>
        <w:pStyle w:val="Subtitle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Свердловская область</w:t>
      </w:r>
    </w:p>
    <w:p>
      <w:pPr>
        <w:pStyle w:val="Subtitle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24 -е заседание  3 -го созы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5.2015 г.                                                                                        №32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Баженовское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8"/>
          <w:szCs w:val="28"/>
        </w:rPr>
        <w:t>сельское поселение за 2014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(в ред. от 29 декабря 2014 года), Областным законом от 09 декабря 2013 года № 125-ОЗ «Об областном бюджете на 2014 год плановый период 2015 и 2016 годов» с изменениями, внесенными Областными законами от 06 июня 2014 года № 43-ОЗ, от 17 декабря 2014 года № 113-ОЗ, решением Думы муниципального образования Байкаловский муниципальный район от 25 декабря 2013 года № 138 «О бюджете муниципального образования Байкаловский муниципальный район на 2014 год и плановый период 2015 и 2016 годов» с изменениями, внесенными решениями Думы муниципального образования Байкаловский муниципальный район от 01 апреля 2014 года № 166,  от 14 июля 2014 года № 177, от 26 сентября 2014 года № 189 и от 24 декабря 2014 года № 200, Положением о бюджетном процессе в муниципальном образовании Баженовское сельское поселение, утвержденного Решением Думы МО Баженовское сельское поселение от 16 декабря 2013 года № 22, с изменениями, внесенными Решением Думы МО Баженовское сельское поселение от 29 декабря 2014 года № 107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Баженовское сельское поселение, результаты публичных слушаний по обсуждению проекта данного решения, отраженные в итоговом протоколе от 12 мая 2015 года, </w:t>
      </w:r>
      <w:r>
        <w:rPr>
          <w:b/>
          <w:sz w:val="28"/>
          <w:szCs w:val="28"/>
        </w:rPr>
        <w:t>Дума муниципального образования Баженовское сельское посе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Баженовское сельское поселение за 2014 год по доходам в сумме 42415,0 тыс. руб., по расходам 41475,8 тыс. руб., превышение доходов над расходами муниципального бюджета (профицит) в сумме 939,2 тыс. руб.  (Приложения № 1 – 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, № 2 - Свод доходов муниципального бюджета, № 3 - Перечень главных администраторов доходов муниципального бюджета, № 4 - Свод расходов муниципального бюджета, № 5- Распределение бюджетных ассигнований в ведомственной структуре расходов муниципального бюджета, № 6 - Распределение бюджетных ассигнований на реализацию муниципальных  программ, 7 - Бюджетные ассигнования, направляемые на исполнение публичных нормативных обязательств</w:t>
      </w:r>
      <w:r>
        <w:rPr>
          <w:b/>
        </w:rPr>
        <w:t xml:space="preserve">, </w:t>
      </w:r>
      <w:r>
        <w:rPr>
          <w:sz w:val="28"/>
          <w:szCs w:val="28"/>
        </w:rPr>
        <w:t>№ 8 – Программа муниципальных внутренних заимствований, № 9 – Программа муниципальных гарантий, № 10 -Свод источников внутреннего финансирования дефицита муниципального бюджета, № 11 -Перечень главных администраторов источников финансирования дефицита муниципального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Л.Г.Глух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мая</w:t>
      </w:r>
      <w:r>
        <w:rPr>
          <w:sz w:val="28"/>
          <w:szCs w:val="28"/>
        </w:rPr>
        <w:t xml:space="preserve"> 2015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7:00Z</dcterms:created>
  <dc:creator>Екатерина</dc:creator>
  <dc:description/>
  <cp:keywords/>
  <dc:language>en-US</dc:language>
  <cp:lastModifiedBy>User</cp:lastModifiedBy>
  <cp:lastPrinted>2015-05-18T08:24:00Z</cp:lastPrinted>
  <dcterms:modified xsi:type="dcterms:W3CDTF">2015-05-18T03:24:00Z</dcterms:modified>
  <cp:revision>27</cp:revision>
  <dc:subject/>
  <dc:title> </dc:title>
</cp:coreProperties>
</file>